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3452348762"/>
      <w:bookmarkStart w:id="1" w:name="__Fieldmark__14_3452348762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3452348762"/>
      <w:bookmarkStart w:id="3" w:name="__Fieldmark__15_3452348762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